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7-2020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/modul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shd w:fill="FFFFFF" w:val="clear"/>
              </w:rPr>
              <w:t>Podstawy rachunkowości budżetowej i controling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sz w:val="24"/>
                <w:szCs w:val="24"/>
              </w:rPr>
              <w:t>E/I/EiZSP/C.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Finansó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Renata Nesterowic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Renata Nesterowicz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>1.1.</w:t>
      </w:r>
      <w:r>
        <w:rPr>
          <w:rFonts w:cs="Corbel" w:ascii="Corbel" w:hAnsi="Corbel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sz w:val="24"/>
          <w:szCs w:val="24"/>
        </w:rPr>
        <w:t>Formy zajęć dydaktycznych, wymiar godzin i punktów ECTS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 Sposób realizacji zaję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  <w:u w:val="single"/>
        </w:rPr>
      </w:pPr>
      <w:r>
        <w:rPr>
          <w:rFonts w:eastAsia="Corbel" w:cs="Corbel" w:ascii="Corbel" w:hAnsi="Corbel"/>
          <w:szCs w:val="24"/>
        </w:rPr>
        <w:t xml:space="preserve">  </w:t>
      </w:r>
      <w:r>
        <w:rPr>
          <w:rFonts w:eastAsia="MS Gothic;ＭＳ ゴシック" w:cs="MS Gothic;ＭＳ ゴシック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 xml:space="preserve">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. Forma zaliczenia przedmiotu/modułu (z toku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ytywne zaliczenie z Rachunkowości wskazujące na posiadanie podstawowej wiedzy księgowej (zasady, metody, standardy, przepisy prawa) oraz umiejętności interpretacji zjawisk ekonomicznych w ujęciu przyczynowo-skutkowym.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>3.1</w:t>
      </w:r>
      <w:r>
        <w:rPr>
          <w:rFonts w:cs="Corbel" w:ascii="Corbel" w:hAnsi="Corbel"/>
          <w:sz w:val="24"/>
          <w:szCs w:val="24"/>
          <w:lang w:val="pl-PL"/>
        </w:rPr>
        <w:t>.</w:t>
      </w:r>
      <w:r>
        <w:rPr>
          <w:rFonts w:cs="Corbel" w:ascii="Corbel" w:hAnsi="Corbel"/>
          <w:sz w:val="24"/>
          <w:szCs w:val="24"/>
        </w:rPr>
        <w:t xml:space="preserve"> Cele przedmiotu/moduł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szerzenie i zdobycie wiedzy o sposobach prowadzenia systemu księgowości w sektorze publicznym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rzekazanie wiedzy o szczególnych zasadach rachunkowości, jej normach i regulacjach oraz sposobach sporządzania  sprawozdawczości budżetowej i analizie gospodarki finansowej w sektorze publicznym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ypracowanie umiejętności właściwego doboru narzędzi analitycznych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najdujących zastosowanied w contoling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. Efekty kształcenia dla przedmiotu/moduł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isuje podstawowe problemy współczesnych finansów publicznych i funkcje rachunkowości budżetowej. Identyfikuje wzajemne relacje w ramach sektora budżetowego i ich oddziaływanie na zmiany struktur systemowych. Rozpoznaje procesy zmian struktury i powiązania rachunkowości budżetowej, sprawozdawczości budżetowej i controling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Corbel" w:hAnsi="Corbel"/>
                <w:color w:val="000000"/>
              </w:rPr>
              <w:t>K_W01</w:t>
            </w:r>
          </w:p>
          <w:p>
            <w:pPr>
              <w:pStyle w:val="Default"/>
              <w:rPr/>
            </w:pPr>
            <w:r>
              <w:rPr>
                <w:rFonts w:cs="Times New Roman" w:ascii="Corbel" w:hAnsi="Corbel"/>
                <w:color w:val="000000"/>
              </w:rPr>
              <w:t>K_W05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 wiedzę o czynnikach decydujących o odmienności rachunkowości budżetu. Zna podstawowe zasady, normy i koncepcje organizacji budżetu poprzez system rachunkowości oraz zasady controlingu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4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ozyskiwać i analizować dane w zakresie tworzenia budżetów i innych planów finansowych według klasyfikacji budżetowej i struktury dysponencki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U01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łaściwie analizować zjawiska i procesy zachodzące w sektorze budżetowym na podstawie danych ewidencji księgowej i sprawozdań z wykonania budżetu. Rozwinie umiejętność wykorzystywania narzędzi i metod prognozowania w efektywności i wzmacnianiu oszczędności środków publicznych i gospodarowania mieniem publicz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4</w:t>
            </w:r>
          </w:p>
          <w:p>
            <w:pPr>
              <w:pStyle w:val="Default"/>
              <w:rPr/>
            </w:pPr>
            <w:r>
              <w:rPr>
                <w:rFonts w:cs="Times New Roman" w:ascii="Corbel" w:hAnsi="Corbel"/>
                <w:color w:val="000000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kompetencje do podejmowania decyzji finansowych w sektorze budżetowym w pionie księgowości i controling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ceptuje różne perspektywy poznawcze zjawisk finansowych w sektorze publicznym i formułuje własne sąd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6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. Treści programowe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brane zagadnienia finansów publicznych. Istota i funkcje rachunkowości budżet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arakterystyka  zarządzania finansami w budżecie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ontroling – cel, istota, zadania w podejmowaniu decyzji i kontroli jednostek budżet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ganizacja rachunkowości budżetowej. Regulacje normatywne i prawne. Analiza przypisów ustawy o zamówieniach publi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trola majątku publicznego. Kontrola finansowa budżetu. Organizacja rachunkowości zarządczej w budżec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ecyfika rachunkowości gospodarstw pomocniczych, agencji budżet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orespondencja wybranych kont jednostek budżetowych, zakładów budżetowych i gospodarstw pomocniczych w układzie zespołów planu kont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prawozdawczość budżetowa i  terminarz jego sporządzania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ontroling w jednostkach organizacyjnych sektora finansów publicznych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chunkowości budżetowa i controling – istota i znaczenie w procesie zarządz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ganizacja rachunkowości budżetowej i jej cechy szczegól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cena i kontrola majątku publicznego. Rola inwentaryz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spodarka finansowa jednostek organizacyjnych sektora finansów publi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racowanie planów finansowo – rzeczowych dla jednostek budżetowych, gospodarstw pomocniczych, agencji budżet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widencja i kontrola wydatków i kosztów w budżec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Ewidencja syntetyczna i analityczna dochodów budżetowych. Zakładanie rejestr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sady ustalania dochodu i rozliczania  obciążeń podatkowych w jednostkach budżetow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fektywność ośrodków odpowiedzialności – mierniki oceny wybranych ośrodków odpowiedzial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rygowanie działań i controlling strategiczny – analiza odchyleń, analiza wąskich gardeł; zrównoważona karta wynik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: wykład z prezentacją multimedial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grupach (rozwiązywanie zadań, dyskusja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ćwiczeń na podstawie średniej z dwóch kolokwiów oraz aktywności na zajęciach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egzaminu – uzyskanie min.51% ogólnej liczby punktów z pracy pisemnej (2 pytania opisowo-problemowe i 1 zadanie do zaksięgowania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  <w:r>
              <w:rPr>
                <w:rFonts w:cs="Corbel" w:ascii="Corbel" w:hAnsi="Corbel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iziukiewicz T.</w:t>
            </w:r>
            <w:r>
              <w:rPr>
                <w:rFonts w:cs="Corbel" w:ascii="Corbel" w:hAnsi="Corbel"/>
                <w:i/>
                <w:szCs w:val="24"/>
              </w:rPr>
              <w:t>, Rachunkowość jednostek sektora finansów publicznych</w:t>
            </w:r>
            <w:r>
              <w:rPr>
                <w:rFonts w:cs="Corbel" w:ascii="Corbel" w:hAnsi="Corbel"/>
                <w:szCs w:val="24"/>
              </w:rPr>
              <w:t>, wyd. 3, Difin, Warszawa 2010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Winiarska K., Kaczurak-Kozak M., </w:t>
            </w:r>
            <w:r>
              <w:rPr>
                <w:rFonts w:cs="Corbel" w:ascii="Corbel" w:hAnsi="Corbel"/>
                <w:i/>
                <w:szCs w:val="24"/>
              </w:rPr>
              <w:t>Rachunkowość budżetowa</w:t>
            </w:r>
            <w:r>
              <w:rPr>
                <w:rFonts w:cs="Corbel" w:ascii="Corbel" w:hAnsi="Corbel"/>
                <w:szCs w:val="24"/>
              </w:rPr>
              <w:t>, Oficyna Ekonomiczna Grupa Wolters Kluwer, Kraków 2013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Nowak E. (red.), </w:t>
            </w:r>
            <w:r>
              <w:rPr>
                <w:rFonts w:cs="Corbel" w:ascii="Corbel" w:hAnsi="Corbel"/>
                <w:i/>
                <w:szCs w:val="24"/>
              </w:rPr>
              <w:t>Controlling dla menedżerów</w:t>
            </w:r>
            <w:r>
              <w:rPr>
                <w:rFonts w:cs="Corbel" w:ascii="Corbel" w:hAnsi="Corbel"/>
                <w:szCs w:val="24"/>
              </w:rPr>
              <w:t>, CEDEWU, Warszawa 2013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  <w:r>
              <w:rPr>
                <w:rFonts w:cs="Corbel" w:ascii="Corbel" w:hAnsi="Corbel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hanging="318"/>
              <w:rPr/>
            </w:pPr>
            <w:r>
              <w:rPr>
                <w:rFonts w:cs="Corbel" w:ascii="Corbel" w:hAnsi="Corbel"/>
                <w:szCs w:val="24"/>
              </w:rPr>
              <w:t xml:space="preserve">Zysnarska A., </w:t>
            </w:r>
            <w:r>
              <w:rPr>
                <w:rFonts w:cs="Corbel" w:ascii="Corbel" w:hAnsi="Corbel"/>
                <w:i/>
                <w:szCs w:val="24"/>
              </w:rPr>
              <w:t>Dokumentacja zasad (polityki) rachunkowości w jednostkach budżetowych, w zakładach budżetowych i gospodarstwach pomocniczych jednostek budżetowych</w:t>
            </w:r>
            <w:r>
              <w:rPr>
                <w:rFonts w:cs="Corbel" w:ascii="Corbel" w:hAnsi="Corbel"/>
                <w:szCs w:val="24"/>
              </w:rPr>
              <w:t>, ODDK sp. z o.o., Gdańsk 2009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hanging="318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Naruć W., </w:t>
            </w:r>
            <w:r>
              <w:rPr>
                <w:rFonts w:cs="Corbel" w:ascii="Corbel" w:hAnsi="Corbel"/>
                <w:i/>
                <w:szCs w:val="24"/>
              </w:rPr>
              <w:t>Planowanie finansowe efektywnym narzędziem zarządzania: teoria i praktyka</w:t>
            </w:r>
            <w:r>
              <w:rPr>
                <w:rFonts w:cs="Corbel" w:ascii="Corbel" w:hAnsi="Corbel"/>
                <w:szCs w:val="24"/>
              </w:rPr>
              <w:t>, Marina, Wrocław 2013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hanging="318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Ustawa o rachunkowości z dnia 29 września 1994 r. ( Dz. U. nr 152 z 2009 r., z póż. zm.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hanging="318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Ustawa o rachunkowości 2016 (Dz.U. 2013, poz. 330) – wersja aktualizowana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20:46:00Z</dcterms:created>
  <dc:creator>User</dc:creator>
  <dc:description/>
  <cp:keywords/>
  <dc:language>en-US</dc:language>
  <cp:lastModifiedBy>Samsung UR</cp:lastModifiedBy>
  <cp:lastPrinted>2017-02-15T13:41:00Z</cp:lastPrinted>
  <dcterms:modified xsi:type="dcterms:W3CDTF">2017-10-16T19:39:00Z</dcterms:modified>
  <cp:revision>17</cp:revision>
  <dc:subject/>
  <dc:title/>
</cp:coreProperties>
</file>